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         </w:t>
      </w:r>
      <w:r>
        <w:rPr>
          <w:b/>
          <w:bCs/>
          <w:sz w:val="24"/>
        </w:rPr>
        <w:t>"Утверждаю"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иректор ЦТЭ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________Кальметьев И.Х. </w:t>
      </w:r>
    </w:p>
    <w:p>
      <w:pPr>
        <w:pStyle w:val="Normal"/>
        <w:jc w:val="right"/>
        <w:rPr/>
      </w:pPr>
      <w:r>
        <w:rPr/>
        <w:t>"____" ________ 2014 г.</w:t>
      </w:r>
    </w:p>
    <w:p>
      <w:pPr>
        <w:pStyle w:val="Heading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Дефектная ведомость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                             </w:t>
      </w:r>
      <w:r>
        <w:rPr>
          <w:b w:val="false"/>
          <w:sz w:val="24"/>
          <w:u w:val="none"/>
        </w:rPr>
        <w:t>на капитальный ремонт помещений ЛКЦ 2 этажа здания  ЦТЭ АТС-63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                                               </w:t>
      </w:r>
      <w:r>
        <w:rPr>
          <w:b w:val="false"/>
          <w:sz w:val="24"/>
          <w:u w:val="none"/>
        </w:rPr>
        <w:t xml:space="preserve">г.Уфа, ул.Борисоглебского,41 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                                              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976"/>
        <w:gridCol w:w="920"/>
        <w:gridCol w:w="1111"/>
      </w:tblGrid>
      <w:tr>
        <w:trPr>
          <w:trHeight w:val="63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\п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Наименование работ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окрытий полимерцементных однослойных наливных толщ.4мм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ка напольного покрытия из линолеума полукомерческого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напольного покрытия из линолеума противопожарного Г1, В2, РП1, Д2,Т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плинтусов пластиковых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ерегородок из гипсокартонных листов по металл.каркасу  с изоляционной прослойкой толщ 100мм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гипсокартонными листами по металлическому каркас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 профиля шир.500м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ошное выравнивание штукатурки откосов оконных прямолинейных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аклевка откосов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откосов водоэмульсионными составами улучшенна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лейка стен обоями под покраску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обоев флезелиновы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дверного блока ДГ21х9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дверной обналичк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резных замк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ных порожков из металл.профил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весного потолка Армстрон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встроенных светильников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штукатурки стен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аска ранее окрашенных  стен эмалевыми составами с расчисткой старой краски до 35%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ая кладка перегородки в 1/2кирпич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катурка кирпичной кладк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стен эмалевыми составами за 2 раз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отолков реечных алюминиевых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ых дверей однопольных  ДГ21х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89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закрывателя дверного гидравлического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ан.узел мужско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кирпичной перегородки в полкирпич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93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керамической стеновой плитки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напольной плит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8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анализационных труб чугунных ф100м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анализационных труб чугунных ф50м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верных блоков ДГ21х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унитаза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аковин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водопроводных труб диаметром до 32мм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нализационной трубы п/э  ф100м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нализационной трубы  п/э ф50мм</w:t>
              <w:tab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ка стен керамической плиткой 200х300мм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напольной керамогранитной  плитки 300х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8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пластиковой перегородки </w:t>
            </w:r>
            <w:r>
              <w:rPr>
                <w:lang w:val="en-US"/>
              </w:rPr>
              <w:t>h</w:t>
            </w:r>
            <w:r>
              <w:rPr/>
              <w:t>=2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ного блока из металлопластика ДГ21х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рев.дверного блока ДГх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шпингал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врезного зам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ой доски из ПВХ шир.400м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ка ниши радиатора отопления панелями из пластика по </w:t>
            </w:r>
          </w:p>
          <w:p>
            <w:pPr>
              <w:pStyle w:val="Normal"/>
              <w:rPr/>
            </w:pPr>
            <w:r>
              <w:rPr/>
              <w:t xml:space="preserve">металл.каркасу  </w:t>
            </w:r>
            <w:r>
              <w:rPr>
                <w:lang w:val="en-US"/>
              </w:rPr>
              <w:t>h</w:t>
            </w:r>
            <w:r>
              <w:rPr/>
              <w:t>=1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металл.поверхностей  труб и радиаторов отопления эмалевыми составам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катурка оконных откосов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 металлопластиковых труб ф20м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нитаз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 писуара настенного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раковин с пьедесталом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я для душ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месител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 ,кранов шаровых ф15м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ибкой подвод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ифо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реечного подвесного потолк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8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ветильников точечных с энергосберегающими ламп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лагозащищенного светильн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выключателя двухклавишного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выключателя одноклавишного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 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электрического кабеля сеч.3х1,5м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Сроки выполнения работ на объектах :  </w:t>
      </w:r>
    </w:p>
    <w:p>
      <w:pPr>
        <w:pStyle w:val="Normal"/>
        <w:rPr/>
      </w:pPr>
      <w:r>
        <w:rPr/>
        <w:tab/>
        <w:t xml:space="preserve"> Капитальный ремонт помещений ЛКЦ 2этаж, АТС-263 г.Уфа, ул. Борисоглебского, 41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до 29 августа 2014г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Гарантийный срок службы  выполненных работ:     </w:t>
      </w:r>
    </w:p>
    <w:p>
      <w:pPr>
        <w:pStyle w:val="Normal"/>
        <w:rPr/>
      </w:pPr>
      <w:r>
        <w:rPr/>
        <w:tab/>
        <w:t xml:space="preserve">Капитальный ремонт помещений ЛКЦ 2этаж, АТС-263 г.Уфа, ул. Борисоглебского, 41   </w:t>
      </w:r>
    </w:p>
    <w:p>
      <w:pPr>
        <w:pStyle w:val="Normal"/>
        <w:rPr/>
      </w:pPr>
      <w:r>
        <w:rPr/>
        <w:t xml:space="preserve">            </w:t>
      </w:r>
      <w:r>
        <w:rPr/>
        <w:t>-  24 месяца .</w:t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08:00Z</dcterms:created>
  <dc:creator>zueva</dc:creator>
  <dc:description/>
  <dc:language>en-US</dc:language>
  <cp:lastModifiedBy>Хамзин Юнир Мунирович</cp:lastModifiedBy>
  <cp:lastPrinted>2013-07-17T15:32:00Z</cp:lastPrinted>
  <dcterms:modified xsi:type="dcterms:W3CDTF">2014-06-30T10:08:00Z</dcterms:modified>
  <cp:revision>2</cp:revision>
  <dc:subject/>
  <dc:title>"Утверждаю"</dc:title>
</cp:coreProperties>
</file>